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u w:val="single"/>
        </w:rPr>
      </w:pPr>
      <w:r>
        <w:rPr>
          <w:rFonts w:cs="Liberation Serif" w:ascii="Liberation Serif" w:hAnsi="Liberation Serif"/>
          <w:b/>
          <w:bCs/>
          <w:i/>
        </w:rPr>
        <w:t>_</w:t>
      </w:r>
      <w:r>
        <w:rPr>
          <w:rFonts w:cs="Liberation Serif" w:ascii="Liberation Serif" w:hAnsi="Liberation Serif"/>
          <w:b/>
          <w:bCs/>
          <w:u w:val="single"/>
        </w:rPr>
        <w:t xml:space="preserve">Муниципальное дошкольное образовательное учреждение Ачитского муниципального округа «Ачитский детский сад «Улыбка»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</w:rPr>
      </w:pPr>
      <w:r>
        <w:rPr>
          <w:rFonts w:cs="Liberation Serif" w:ascii="Liberation Serif" w:hAnsi="Liberation Serif"/>
          <w:b/>
          <w:bCs/>
          <w:u w:val="single"/>
        </w:rPr>
        <w:t>- филиал «Заринский детский сад «Берёзка»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звание образовательной организации)</w:t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395"/>
        <w:gridCol w:w="4677"/>
        <w:gridCol w:w="535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бования к исполнению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состоянии на момент проверки, проблемы, рекомендации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378"/>
        <w:gridCol w:w="4683"/>
        <w:gridCol w:w="5338"/>
      </w:tblGrid>
      <w:tr>
        <w:trPr>
          <w:tblHeader w:val="true"/>
          <w:trHeight w:val="187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. Характеристика образовательной организации Свердловской област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учредительных документов юридического л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№ 733 от13.12.2024г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№ 23 от 22.01.2025г.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филиале № 15 от10.01.2025г.</w:t>
            </w:r>
          </w:p>
          <w:p>
            <w:pPr>
              <w:pStyle w:val="Normal"/>
              <w:rPr/>
            </w:pPr>
            <w:r>
              <w:rPr/>
              <w:t>Приказ директора от 12.12.2013г. № 83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кументов, подтверждающих закрепление за образовательной организацией Свердловской област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алее – образовательные организации) недвижимого имуществ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66 АЗ 096004</w:t>
            </w:r>
          </w:p>
          <w:p>
            <w:pPr>
              <w:pStyle w:val="Normal"/>
              <w:rPr/>
            </w:pPr>
            <w:r>
              <w:rPr/>
              <w:t>От 29.06.2015</w:t>
            </w:r>
          </w:p>
          <w:p>
            <w:pPr>
              <w:pStyle w:val="Normal"/>
              <w:rPr/>
            </w:pPr>
            <w:r>
              <w:rPr/>
              <w:t>Постановление администрации Ачитского городского округа № 444 от 29.11.2013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кументов, подтверждающих право на пользование земельным участком, на котором размещена образовательная организация </w:t>
              <w:br/>
              <w:t xml:space="preserve">(за исключением арендуемых здан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т 24.11.2015</w:t>
            </w:r>
          </w:p>
          <w:p>
            <w:pPr>
              <w:pStyle w:val="Normal"/>
              <w:rPr/>
            </w:pPr>
            <w:r>
              <w:rPr/>
              <w:t>Постановление администрации Ачитского городского округа № 719 от 26.10.2015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ыписки из реестра лицензий на право ведения образовательной деятельности, выписки из реестра аккредитованных организаций аккреди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>
                <w:rFonts w:cs="Liberation Serif" w:ascii="Liberation Serif" w:hAnsi="Liberation Serif"/>
              </w:rPr>
              <w:t xml:space="preserve">номер выписки из реестра лицензий, кем и когда выдана,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какой срок, имеется ли приложение (приложения)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ответствие данных, указанных </w:t>
              <w:br/>
              <w:t>в лицензии, уставу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иды образовательной деятельности </w:t>
              <w:br/>
              <w:t>и предоставление дополнительных образовательных услуг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ата и номер выписки из реестра аккредитованных организаций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Министерство общего и профессионального образования Свердловской области № ЛО35-01277-66/00196017 от 15.11.12г., бессрочно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Соответству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Дошкольное обра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-----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образовательных програм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ются (перечислить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Основная общеобразовательная программа – образовательная программа дошкольного образования на 2023 – 20228.  Приказ директора МКДОУ АМО «Ачитский детский сад «Улыбка» № 230 от 24.04.2023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рограмм развития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ются (перечислит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гда и кем утвержде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какой срок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грамма развития МКДОУ АГО "Ачитский детский сад "Улыбка" </w:t>
            </w:r>
          </w:p>
          <w:p>
            <w:pPr>
              <w:pStyle w:val="Normal"/>
              <w:rPr/>
            </w:pPr>
            <w:r>
              <w:rPr/>
              <w:t>Принята 16.05.2023г. приказ № 277</w:t>
            </w:r>
          </w:p>
          <w:p>
            <w:pPr>
              <w:pStyle w:val="Normal"/>
              <w:rPr/>
            </w:pPr>
            <w:r>
              <w:rPr/>
              <w:t>Срок реализации 5 лет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плана работы образовательной организации на _2025_ учебный г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гда и кем утвержден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меется </w:t>
            </w:r>
          </w:p>
          <w:p>
            <w:pPr>
              <w:pStyle w:val="Normal"/>
              <w:rPr/>
            </w:pPr>
            <w:r>
              <w:rPr/>
              <w:t>2. Заведующей филиала "Заринский детский сад "Берёзка" на 2025-2026 учебный год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ъектов (территорий)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62" w:leader="none"/>
              </w:tabs>
              <w:autoSpaceDE w:val="false"/>
              <w:ind w:left="-102" w:firstLine="10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(единиц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с круглосуточным пребыванием людей (единиц) (спальный корпус, общежитие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1 </w:t>
            </w:r>
          </w:p>
          <w:p>
            <w:pPr>
              <w:pStyle w:val="Normal"/>
              <w:jc w:val="both"/>
              <w:rPr/>
            </w:pPr>
            <w:r>
              <w:rPr/>
              <w:t>2. 0</w:t>
            </w:r>
          </w:p>
        </w:tc>
      </w:tr>
      <w:tr>
        <w:trPr>
          <w:trHeight w:val="196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овия работы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одну или в две смены (указать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перв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учающихся в них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тор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учающихся в них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Одна смена</w:t>
            </w:r>
          </w:p>
          <w:p>
            <w:pPr>
              <w:pStyle w:val="Normal"/>
              <w:rPr/>
            </w:pPr>
            <w:r>
              <w:rPr/>
              <w:t>2.  Четыре группы, 35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 0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енность обучающихся (воспитанников)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ектная допустимая численность обучающихся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 по комплектованию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обучающихся на момент проверки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с применением дистанционных образовательных технологий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>
                <w:rFonts w:cs="Liberation Serif" w:ascii="Liberation Serif" w:hAnsi="Liberation Serif"/>
              </w:rPr>
              <w:t xml:space="preserve">наличие превышения допустимой численности обучающихся (указать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сколько челове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120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4 груп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35 де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 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омплектованность образовательной организации кадр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о штатному расписа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по факт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личие вакансий (указать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ведующий филиала - 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оспитатели – 6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узыкальный руководитель – 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ные работники –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Заведующий филиала - 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оспитатели – 6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узыкальный руководитель – 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ные работники – 13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едицинская сестра - 1 (по договор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 Нет</w:t>
            </w:r>
          </w:p>
        </w:tc>
      </w:tr>
      <w:tr>
        <w:trPr>
          <w:trHeight w:val="2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2. Материально-техническая база образовательной организации и оснащенность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товность (оборудование, ремонт) систем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канализации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опл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ы технического контроля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/>
              <w:t>Акт № 4 от 20.06.2025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снащенность ученической мебелью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соответствии с нормами и ростовыми групп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ует/не соответству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ащенность ученической мебелью </w:t>
            </w:r>
            <w:r>
              <w:rPr>
                <w:color w:val="FF0000"/>
              </w:rPr>
              <w:t>45 %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еспеченность учебниками </w:t>
              <w:br/>
              <w:t>в соответствии с требованиями стандартов (в процентах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перечислить учебные предметы,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не обеспеченные в полном объеме учебникам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учебниками    90%</w:t>
            </w:r>
          </w:p>
          <w:p>
            <w:pPr>
              <w:pStyle w:val="Normal"/>
              <w:rPr/>
            </w:pPr>
            <w:r>
              <w:rPr/>
              <w:t>недостаточно методической литературы для детей от 1 года до 2 ле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нащенность мастерских </w:t>
              <w:br/>
              <w:t>в соответствии с требовани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уют/не соотве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требуется </w:t>
            </w:r>
          </w:p>
        </w:tc>
      </w:tr>
      <w:tr>
        <w:trPr>
          <w:trHeight w:val="21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3. Материально-техническая база для занятий физической культурой и спортом в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 готовность физкультурного/спортивного зал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,  готовность  100%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спортивного оборудовани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и инвентаря, состояние оборудовани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инвентаря, сертификаты соответствия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использование в образовательном процессе спортивного оборуд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сертификатов соответств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физкультурного оборудования 82% когда покупалось оборудование сертификаты не выдавалис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и состояние стадиона/спортивной площадк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Имеется, удовлетворительное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испытаний спортивного оборудования на стадионах, спортивных площадках, спортивных/физкультурных зала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актов испыта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Акт № 1 от 20.06.2025г.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4. Пожарная безопасность образовательной организации</w:t>
            </w:r>
          </w:p>
        </w:tc>
      </w:tr>
      <w:tr>
        <w:trPr>
          <w:trHeight w:val="236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предписаний органов надзорной деятельности Главного управления Министерства Российской Федер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по делам гражданской обороны, чрезвычайным ситуациям </w:t>
              <w:br/>
              <w:t xml:space="preserve">и ликвидации последствий стихийных бедствий по Свердловской области (далее – ГУ МЧС России </w:t>
              <w:br/>
              <w:t>по Свердловской област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едписание № 58/1/9 от 21.05.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1</w:t>
            </w:r>
          </w:p>
          <w:p>
            <w:pPr>
              <w:pStyle w:val="Normal"/>
              <w:ind w:left="33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5.  Имеются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ответственных лиц </w:t>
              <w:br/>
              <w:t>по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№ 250 от 18.04.2025г.      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ение правилам пожарной безопасности (далее – ПП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 образовательной организации пожарному минимуму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) наличие обученного ответствен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учение сотрудников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бучение обучающихся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эвакуационные учения с обучающимися (взаимодействие с органами территориального отделения Государственной противопожарной службы Российской Федерации, периодичность проведения учений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Диплом о профессиональной переподготовке № МПБСПО-ПП/25-1/5-21051 выдан 28.02.2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Диплом о профессиональной переподготовке № МПБСПО-ПП/25-1/5-21051 выдан 28.02.2025</w:t>
            </w:r>
          </w:p>
          <w:p>
            <w:pPr>
              <w:pStyle w:val="Normal"/>
              <w:rPr/>
            </w:pPr>
            <w:r>
              <w:rPr/>
              <w:t>3.   Инструктаж 2 раза в год</w:t>
            </w:r>
          </w:p>
          <w:p>
            <w:pPr>
              <w:pStyle w:val="Normal"/>
              <w:rPr/>
            </w:pPr>
            <w:r>
              <w:rPr/>
              <w:t>4.   В течение года</w:t>
            </w:r>
          </w:p>
          <w:p>
            <w:pPr>
              <w:pStyle w:val="Normal"/>
              <w:rPr/>
            </w:pPr>
            <w:r>
              <w:rPr/>
              <w:t>5.   Эвакуационные учения   2 раза в год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заимодействие 0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ервичных средств пожаротуш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достаточность имеющихся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личие журнала учета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) проверка средств на срок годности, при необходимости – их замена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очно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/>
              <w:t>Журнал находится на проверке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автоматической пожарной сигнализации (далее – АПС) и системы оповещения и управления эвакуацией людей при пожаре, их техническое обслуживание и модернизац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 АПС, системы оповещ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>
                <w:rFonts w:cs="Liberation Serif" w:ascii="Liberation Serif" w:hAnsi="Liberation Serif"/>
              </w:rPr>
              <w:t>2) наличие дублированного сигнал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пульт подразделения пожарной охраны без участия работников объекта и (или) транслирующей этот сигнал организации: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рограммно-аппаратного комплекса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аличие иных систем пожарной автоматик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фей АРГУССПЕКТР исправна</w:t>
            </w:r>
          </w:p>
          <w:p>
            <w:pPr>
              <w:pStyle w:val="Normal"/>
              <w:rPr/>
            </w:pPr>
            <w:r>
              <w:rPr/>
              <w:t>СМ – 470 Стрелец</w:t>
            </w:r>
          </w:p>
          <w:p>
            <w:pPr>
              <w:pStyle w:val="Normal"/>
              <w:rPr/>
            </w:pPr>
            <w:r>
              <w:rPr/>
              <w:t>2.  № 352 от 21.01.2025г. ИП Иноземц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АК «Стрелец – Мониторинг»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№ 352 от 21.01.2025г. ИП Иноземц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№ 352 от 21.01.2025г. ИП Иноземц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утей эвак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путей эвакуации требованиям пожарной безопасности (да/нет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ует </w:t>
            </w:r>
          </w:p>
        </w:tc>
      </w:tr>
      <w:tr>
        <w:trPr>
          <w:trHeight w:val="5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электроустановок зданий требованиям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/н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 3 от 23.06.2025г.</w:t>
            </w:r>
          </w:p>
        </w:tc>
      </w:tr>
      <w:tr>
        <w:trPr>
          <w:trHeight w:val="56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, состояние и готовность противопожарного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внутренне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ружно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ответствует Акт 20.06.2024г.</w:t>
            </w:r>
          </w:p>
          <w:p>
            <w:pPr>
              <w:pStyle w:val="Normal"/>
              <w:rPr/>
            </w:pPr>
            <w:r>
              <w:rPr/>
              <w:t>2. Имеется, требует ремонт</w:t>
            </w:r>
          </w:p>
        </w:tc>
      </w:tr>
      <w:tr>
        <w:trPr>
          <w:trHeight w:val="11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декларации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кларация зарегистрирована </w:t>
              <w:br/>
              <w:t>в территориальном органе Государственной противопожарной службы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0.04.2010г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0141 165-24-10</w:t>
            </w:r>
          </w:p>
        </w:tc>
      </w:tr>
      <w:tr>
        <w:trPr>
          <w:trHeight w:val="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5. Санитарно-гигиенические и медицинские мероприятия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предписаний органов Федеральной службы по надзору </w:t>
              <w:br/>
              <w:t xml:space="preserve">в сфере защиты прав потребителей </w:t>
              <w:br/>
              <w:t>и благополучия человек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) наличие плана устранения нарушени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№ 229/2024 от 16.10.2024</w:t>
            </w:r>
          </w:p>
          <w:p>
            <w:pPr>
              <w:pStyle w:val="Normal"/>
              <w:rPr/>
            </w:pPr>
            <w:r>
              <w:rPr/>
              <w:t>2.   2</w:t>
            </w:r>
          </w:p>
          <w:p>
            <w:pPr>
              <w:pStyle w:val="Normal"/>
              <w:rPr/>
            </w:pPr>
            <w:r>
              <w:rPr/>
              <w:t>3. 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Име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. Имеются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рофессиональной гигиенической подготовки и аттес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 образовательной организации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наличие обученного ответственного </w:t>
              <w:br/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учение сотрудни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29.04.2025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29.04.2025г.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итания обучающихс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наличие пищеблока (столовая, буфет), если иное – указать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снащенность пищеблока оборудованием и столовой мебелью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акты технического контроля соответствия технологическ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 xml:space="preserve">и холодильного оборудования паспортным характеристикам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рганизация горячего пита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за счет собственной столовой, договор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казание услуги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говоры на поставку продуктов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планируемый охват обучающихся горячим питанием (количество и процент от общего количества обучающихся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) паспортизация пищеблок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ищебл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снащенность 8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Акт № 3 23.06.2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3-х разовое питание, в соответствии с СанПиНом</w:t>
            </w:r>
          </w:p>
          <w:p>
            <w:pPr>
              <w:pStyle w:val="Normal"/>
              <w:rPr/>
            </w:pPr>
            <w:r>
              <w:rPr/>
              <w:t>Собственным пищебло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35 детей, 10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/>
              <w:t>6. Имеется</w:t>
            </w:r>
          </w:p>
        </w:tc>
      </w:tr>
      <w:tr>
        <w:trPr>
          <w:trHeight w:val="10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ведение медицинского осмотра сотрудников образовательной организации в соответствии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становленным графико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да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 2025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установки фильтр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ультрафиолетовых облучателей для очистки и обеззараживания вод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сутствует 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следование технического состояния вентиляции образовательной организации с инструментальными измерениями объемов вытяжки воздуха (для общеобразовательных организац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 очистки и проверки вентиляционных каналов 08.09.2022г.</w:t>
            </w:r>
          </w:p>
        </w:tc>
      </w:tr>
      <w:tr>
        <w:trPr>
          <w:trHeight w:val="18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медицинского сопровож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медицинского кабинета (если иное – указать)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2) лицензия на право медицинской деятельности, договор с поликлиникой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бслуживание (указать реквизиты)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еспеченность медицинским персоналом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Имеетс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Н 0003477 ЛО-66-01-003358 от 22.05.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Медицинская сест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Протокол лабораторного исследования качества питьевой воды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по микробиологическим показателям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в соответствии с программой производственного контрол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ри проведении работ на системе водоснабжения необходимо представить данные исследований после проведения этих рабо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токол № 07/07822-24 от 05.12.2024         </w:t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.</w:t>
            </w:r>
          </w:p>
        </w:tc>
        <w:tc>
          <w:tcPr>
            <w:tcW w:w="143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Раздел 6. Реализация мер по предупреждению распространения </w:t>
            </w:r>
            <w:r>
              <w:rPr>
                <w:rFonts w:cs="Liberation Serif" w:ascii="Liberation Serif" w:hAnsi="Liberation Serif"/>
                <w:b/>
                <w:lang w:val="en-US"/>
              </w:rPr>
              <w:t>COVID</w:t>
            </w:r>
            <w:r>
              <w:rPr>
                <w:rFonts w:cs="Liberation Serif" w:ascii="Liberation Serif" w:hAnsi="Liberation Serif"/>
                <w:b/>
              </w:rPr>
              <w:t xml:space="preserve">-19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Утратил силу в соответствии с приказом Министерства образования Свердловской области, от 04.06.2025 № 113-Д.</w:t>
            </w:r>
          </w:p>
        </w:tc>
      </w:tr>
      <w:tr>
        <w:trPr>
          <w:trHeight w:val="4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орудование образовательной организации по бактерицидному обеззараживанию воздуха </w:t>
              <w:br/>
              <w:t xml:space="preserve">с использованием оборудования </w:t>
              <w:br/>
              <w:t>по обеззараживанию воздух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тратил силу в соответствии с приказом Министерства образования Свердловской области, от 04.06.2025 № 113-Д.</w:t>
            </w:r>
          </w:p>
        </w:tc>
      </w:tr>
      <w:tr>
        <w:trPr>
          <w:trHeight w:val="9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в образовательных организациях за каждым классом закрепления отдельного учебного кабине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тратил силу в соответствии с приказом Министерства образования Свердловской области, от 04.06.2025 № 113-Д.</w:t>
            </w:r>
          </w:p>
        </w:tc>
      </w:tr>
      <w:tr>
        <w:trPr>
          <w:trHeight w:val="168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беспечение условий для гигиенической обработки рук </w:t>
              <w:br/>
              <w:t>с применением кожных антисептиков (дозаторов) при входе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в образовательную организацию, помещение для приема пищи, санитарные узлы и туалетные комнат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/отсутствие (2 дозатора на каждую входную группу и 2 дозатора на вх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в обеденную зону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тратил силу в соответствии с приказом Министерства образования Свердловской области, от 04.06.2025 № 113-Д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использования средств индивидуальной защиты органов дыхания (одноразовых масок или многоразовых масок со сменными фильтрами), а также перчат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тратил силу в соответствии с приказом Министерства образования Свердловской области, от 04.06.2025 № 113-Д.</w:t>
            </w:r>
          </w:p>
        </w:tc>
      </w:tr>
      <w:tr>
        <w:trPr>
          <w:trHeight w:val="1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режима термометрии, наличие бесконтактных термометр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(исходя из численности обучающихся (воспитанников): до 100 человек –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2 штуки; от 100 до 250 человек – 5 шту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lang w:val="en-US"/>
              </w:rPr>
              <w:t>c</w:t>
            </w:r>
            <w:r>
              <w:rPr>
                <w:rFonts w:cs="Liberation Serif" w:ascii="Liberation Serif" w:hAnsi="Liberation Serif"/>
              </w:rPr>
              <w:t>выше 250 человек – 10 шту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тратил силу в соответствии с приказом Министерства образования Свердловской области, от 04.06.2025 № 113-Д.</w:t>
            </w:r>
          </w:p>
        </w:tc>
      </w:tr>
      <w:tr>
        <w:trPr>
          <w:trHeight w:val="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7. Антитеррористическая защищенность образовательной организации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предписаний органов надзорной деятельности Федеральной службы войск национальной гвардии Российской Федерации </w:t>
              <w:br/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писание/акт проверки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количество неустраненных недостатко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едостатков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наличие плана устранения недостатк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с указанием сроков устран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тчеты об устранении недостат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обследования объекта от 20.04.20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textAlignment w:val="auto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textAlignment w:val="auto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auto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textAlignment w:val="auto"/>
              <w:rPr/>
            </w:pPr>
            <w:r>
              <w:rPr/>
              <w:t xml:space="preserve">Имеется 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/>
            </w:r>
          </w:p>
          <w:p>
            <w:pPr>
              <w:pStyle w:val="Style21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spacing w:before="0" w:after="0"/>
              <w:contextualSpacing/>
              <w:textAlignment w:val="auto"/>
              <w:rPr/>
            </w:pPr>
            <w:r>
              <w:rPr/>
              <w:t>имеется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безопасности образовательной организации (указать категорию опасности объекта (территории)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аспорт безопасности образовательной организации разработан, согласован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подразделения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Управления Федеральной службы войск национальной гвардии Российской Федерац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ГУ МЧС Росс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) Управления Федеральной службы безопасности Российской Федерации </w:t>
              <w:br/>
              <w:t>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4) Главного управления Министерства внутренних дел Российской Федер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безопасности. Присвоена 4 категор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25.04.202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28.04.202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</w:t>
            </w:r>
          </w:p>
        </w:tc>
      </w:tr>
      <w:tr>
        <w:trPr>
          <w:trHeight w:val="7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ответственных лиц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антитеррористической защищенности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иказ № 251 от 18.04.2025г.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Проведение обучения, инструктажей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антитеррористической укреп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количество обученных сотрудников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инструктаже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 2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2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планов эвакуации работников, обучающихся и иных лиц, находящихс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бъекте (территории), в случае получения информации об угрозе совершения или о совершении террористического ак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ся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еспечение пропуск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и внутриобъектового режимов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реквизиты документ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иказ № 408 от 27.05.2024г.      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ахта, сотрудники учре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6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рганизация физической охраны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усмотрена в штатном расписании (вахтер, сторож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заключен договор с подразделением Управления Федеральной службы войск национальной гвардии Российской Федерации по Свердловской области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заключен договор с частным охранным предприятием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 штатному расписанию: сторо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Не требу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Не требуется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нопки тревожной сигнализации (далее – КТС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наличие и исправность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2) вывод КТС в подразделения войск национальной гвардии Российской Федерации или в систему обеспечения вызова экстренных оперативных служб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единому номеру «112»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КТС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КТС не обслуживается (причина,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меется, исправна</w:t>
            </w:r>
          </w:p>
          <w:p>
            <w:pPr>
              <w:pStyle w:val="Normal"/>
              <w:rPr/>
            </w:pPr>
            <w:r>
              <w:rPr/>
              <w:t>2. Имеется, на сигнал реагирует ООО ЧОП «ГРАНИТ- ВТ», 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Договор № 170 -25 от 21.01.2025 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 ---</w:t>
            </w:r>
          </w:p>
        </w:tc>
      </w:tr>
      <w:tr>
        <w:trPr>
          <w:trHeight w:val="3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орудование объектов (территорий) системами оповещения и управления эвакуацией либо автономными системами (средствами) экстренного оповещения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 возникновении чрезвычайной сит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ет </w:t>
            </w:r>
          </w:p>
        </w:tc>
      </w:tr>
      <w:tr>
        <w:trPr>
          <w:trHeight w:val="19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 охранной сигнал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Имеется</w:t>
            </w:r>
          </w:p>
          <w:p>
            <w:pPr>
              <w:pStyle w:val="Normal"/>
              <w:rPr/>
            </w:pPr>
            <w:r>
              <w:rPr/>
              <w:t>2. Договор № 170-25 от 21.01.202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 видеонаблю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(установка по периметру, внутри здания образовательной организаци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количество камер (в том числе: внутри здания образовательной организации, </w:t>
              <w:br/>
              <w:t>по периметр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вывод изобра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договор на обслуживание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Имеется, испра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10 (9 наружных камер по всему периметру, 1 внутри, у входа в правое крыло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На монитор</w:t>
            </w:r>
          </w:p>
          <w:p>
            <w:pPr>
              <w:pStyle w:val="Normal"/>
              <w:rPr/>
            </w:pPr>
            <w:r>
              <w:rPr/>
              <w:t>4. Договор № 418 от 21.01.2025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орудование на 1-м этаже помещения для охраны с установкой в нем систем видеонаблюдения, охранной сигнализ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и средств передачи тревожных сообщений в подразделения войск национальной гвардии Российской Федерации (подразделения вневедомственной охраны войск национальной гвардии Российской Федерац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Имеется</w:t>
            </w:r>
          </w:p>
          <w:p>
            <w:pPr>
              <w:pStyle w:val="Normal"/>
              <w:rPr/>
            </w:pPr>
            <w:r>
              <w:rPr/>
              <w:t>2. 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орудование основных входов </w:t>
              <w:br/>
              <w:t>в здания, входящие в состав объектов (территорий), контрольно-пропускными пунктами (постами охраны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Вахта, сотрудники учрежд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 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объектов (территорий) стационарными или ручными металлоискател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Отсутствуют </w:t>
            </w:r>
          </w:p>
          <w:p>
            <w:pPr>
              <w:pStyle w:val="Normal"/>
              <w:rPr/>
            </w:pPr>
            <w:r>
              <w:rPr/>
              <w:t>2. Присвоена 4 категория, не требуются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рудование объектов (территорий) системой контроля и управления доступом;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рисвоена 4 категория, не требую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въездов на объект (территорию) воротами, обеспечивающими жесткую фиксацию их створок в закрытом положен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Имеетс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борудование контрольно-пропускных пунктов при входе (въезде)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прилегающую территорию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тсутствуют</w:t>
            </w:r>
          </w:p>
          <w:p>
            <w:pPr>
              <w:pStyle w:val="Normal"/>
              <w:rPr/>
            </w:pPr>
            <w:r>
              <w:rPr/>
              <w:t>2. Не требу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въездов на объект (территорию) средствами снижения скорости и (или) противотаранными устройств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тсутствуют</w:t>
            </w:r>
          </w:p>
          <w:p>
            <w:pPr>
              <w:pStyle w:val="Normal"/>
              <w:rPr/>
            </w:pPr>
            <w:r>
              <w:rPr/>
              <w:t>2. Не требу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аждение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ограж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состояние огражден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 Имеется</w:t>
            </w:r>
          </w:p>
          <w:p>
            <w:pPr>
              <w:pStyle w:val="Normal"/>
              <w:rPr/>
            </w:pPr>
            <w:r>
              <w:rPr/>
              <w:t>2. Ограждение периметра объекта выполнено в соответствии с предъявленными требованиями.</w:t>
            </w:r>
          </w:p>
        </w:tc>
      </w:tr>
      <w:tr>
        <w:trPr>
          <w:trHeight w:val="4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объектов (территорий) системой наружного освещ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исправ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Имеется </w:t>
            </w:r>
          </w:p>
          <w:p>
            <w:pPr>
              <w:pStyle w:val="Normal"/>
              <w:rPr/>
            </w:pPr>
            <w:r>
              <w:rPr/>
              <w:t xml:space="preserve">2. Исправна 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8. Информационная безопасность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ревизии библиотечного фонда на выявление литературы, содержащей материалы экстремистской направ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ревизии библиотечного фонда № 6 от 20.06.2025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 образовательной организации доступа к информационно-телекоммуникационной сети «Интернет» (далее – сеть Интерне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/отсутствие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ся 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омпьютеров, подключенных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количество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мпьютеров - 3. 1 подключен</w:t>
            </w:r>
          </w:p>
        </w:tc>
      </w:tr>
      <w:tr>
        <w:trPr>
          <w:trHeight w:val="7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говорных обязательств </w:t>
              <w:br/>
              <w:t>с провайдером на предоставление контент-фильтрации для трафи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Отсутствует </w:t>
            </w:r>
          </w:p>
        </w:tc>
      </w:tr>
      <w:tr>
        <w:trPr>
          <w:trHeight w:val="8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Установка контент-фильтра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компьютерах, имеющих доступ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именование и тип контент-фильтр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все ли компьютеры, подключенные </w:t>
              <w:br/>
              <w:t>к сети Интернет, имеют контент-фильтр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4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рка исправности контентной фильт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52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значение ответственных лиц </w:t>
              <w:br/>
              <w:t>по информацион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9. Безопасность дорожного движени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зопасность школьных перевоз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) наличие приказа руководителя образовательной организ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о назначении ответствен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за обеспечение безопасности дорожного движения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личие лицензии по перевозкам пассажиров и иных лиц автобусами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личие договора на оказание телематических услуг (ГЛОНАСС)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численность обучающихся, подвозимых в образовательную организ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согласование маршрута движения автобуса с Государственной инспекцией безопасности дорожного дви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6) организация предрейсового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послерейсового осмотров (технического и медицинского) (кем проводится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) дата последнего технического осмотра (указать реквизиты докумен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) укомплектованность вод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) стаж работы водителя, обучен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а не осуществляются. </w:t>
            </w:r>
          </w:p>
          <w:p>
            <w:pPr>
              <w:pStyle w:val="Normal"/>
              <w:rPr/>
            </w:pPr>
            <w:r>
              <w:rPr/>
              <w:t>В филиале «Заринский детский сад имеется ответственный за ПДД Стерхова Ю.И.</w:t>
            </w:r>
          </w:p>
          <w:p>
            <w:pPr>
              <w:pStyle w:val="Normal"/>
              <w:rPr/>
            </w:pPr>
            <w:r>
              <w:rPr/>
              <w:t>Приказ № 352 от 27.05.202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дорожной безопасности образовательной организации (далее – паспор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(в том числе визуализированного паспор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паспорт утвержден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3) паспорт согласован в территориальном отделе Государственной инспекции безопасности дорожного движения Главного управления Министерства внутренних дел Российской Федерации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Свердловской области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паспорт согласован в администрации муниципального образования, расположенного на территории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pacing w:val="-6"/>
              </w:rPr>
            </w:pPr>
            <w:r>
              <w:rPr>
                <w:rFonts w:cs="Liberation Serif" w:ascii="Liberation Serif" w:hAnsi="Liberation Serif"/>
                <w:spacing w:val="-6"/>
              </w:rPr>
              <w:t>Наличие площадки по обучению детей правилам дорожного движения (уличная, внутришкольная), наличие учебно-тренировочного перекрест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ка отсутствует, но в каждой группе имеется дорожный наб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ласса «Светофор»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сутствует 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уголков безопасности дорожного дви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еется 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стояние улично-дорожной сети, прилегающей к образовательной организации, приведение </w:t>
              <w:br/>
              <w:t>в соответствие требованиями национальных стандартов Российской Феде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целостность ограждения территории образовательной организации, исключающего выход на проезжую часть в месте, не обустроенном для ее перех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пешеходных переходов, расположенных на маршрутах движения детей в соответствии с ГОС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наличие и состояние тротуаров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маршрутах движения детей, исключающих их движение по проезжей ч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Име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Имеется, недостато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8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Наличие площадки (помещения) </w:t>
              <w:br/>
              <w:t xml:space="preserve">для хранения средств индивидуальной мобильност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ind w:left="39"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сутству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0. Охрана труда</w:t>
            </w:r>
          </w:p>
        </w:tc>
      </w:tr>
      <w:tr>
        <w:trPr>
          <w:trHeight w:val="78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каз о назначении ответственного лица за охрану труда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иказ № 12 от 10.01.2025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оллективного договор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ективный договор на 2025-2028г.</w:t>
            </w:r>
          </w:p>
          <w:p>
            <w:pPr>
              <w:pStyle w:val="Normal"/>
              <w:rPr/>
            </w:pPr>
            <w:r>
              <w:rPr/>
              <w:t>Зарегистрирован 09.06.2025г.</w:t>
            </w:r>
          </w:p>
        </w:tc>
      </w:tr>
      <w:tr>
        <w:trPr>
          <w:trHeight w:val="16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специалистов, обученных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40-часовой программе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/заместителя руководителя (наличие документа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бучение уполномоченных и членов комиссии по охране труда (наличие документа, 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ротокол по проверке знаний требований охраны труда №33316 от 12.02.202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плана работы по охране труд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и профилактике детского травматизма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еетс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нструкци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03.03.2025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журналов по проведению инструктаже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>
          <w:trHeight w:val="70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инструктажей по вопросам охраны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периодич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</w:tr>
      <w:tr>
        <w:trPr>
          <w:trHeight w:val="157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Состояние аттестации рабочих мест (специальная оценка условий труда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 xml:space="preserve"> на начало учебного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количество рабочих мест, вс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планируемые сроки аттест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23</w:t>
            </w:r>
          </w:p>
          <w:p>
            <w:pPr>
              <w:pStyle w:val="Normal"/>
              <w:rPr/>
            </w:pPr>
            <w:r>
              <w:rPr/>
              <w:t>2. 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0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2" w:leader="none"/>
                <w:tab w:val="center" w:pos="3771" w:leader="none"/>
                <w:tab w:val="right" w:pos="7543" w:leader="none"/>
              </w:tabs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1. Ремонтные работы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капитально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текуще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сметический ремонт 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8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ерспективного плана капитального ремонта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указать перечень основных работ, запланированных на 2021 г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и последующие год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ет </w:t>
            </w:r>
          </w:p>
        </w:tc>
      </w:tr>
    </w:tbl>
    <w:p>
      <w:pPr>
        <w:pStyle w:val="Normal"/>
        <w:tabs>
          <w:tab w:val="clear" w:pos="708"/>
          <w:tab w:val="left" w:pos="11160" w:leader="none"/>
          <w:tab w:val="left" w:pos="11340" w:leader="none"/>
          <w:tab w:val="left" w:pos="11700" w:leader="none"/>
        </w:tabs>
        <w:overflowPunct w:val="false"/>
        <w:autoSpaceDE w:val="fals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15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rFonts w:ascii="Liberation Serif" w:hAnsi="Liberation Serif" w:eastAsia="Times New Roman" w:cs="Liberation Serif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Liberation Serif" w:hAnsi="Liberation Serif" w:eastAsia="Times New Roman" w:cs="Liberation Serif"/>
    </w:rPr>
  </w:style>
  <w:style w:type="character" w:styleId="WW8Num3z0">
    <w:name w:val="WW8Num3z0"/>
    <w:qFormat/>
    <w:rPr>
      <w:rFonts w:ascii="Liberation Serif" w:hAnsi="Liberation Serif" w:cs="Liberation Serif"/>
      <w:b w:val="false"/>
      <w:i w:val="false"/>
      <w:sz w:val="28"/>
      <w:szCs w:val="28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Liberation Serif" w:hAnsi="Liberation Serif" w:cs="Liberation Serif"/>
      <w:sz w:val="28"/>
      <w:szCs w:val="28"/>
    </w:rPr>
  </w:style>
  <w:style w:type="character" w:styleId="WW8Num7z0">
    <w:name w:val="WW8Num7z0"/>
    <w:qFormat/>
    <w:rPr>
      <w:rFonts w:ascii="Liberation Serif" w:hAnsi="Liberation Serif" w:cs="Liberation Serif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4:57:00Z</dcterms:created>
  <dc:creator>user</dc:creator>
  <dc:description/>
  <cp:keywords/>
  <dc:language>en-US</dc:language>
  <cp:lastModifiedBy>User</cp:lastModifiedBy>
  <cp:lastPrinted>2024-07-03T15:32:00Z</cp:lastPrinted>
  <dcterms:modified xsi:type="dcterms:W3CDTF">2025-07-14T11:53:00Z</dcterms:modified>
  <cp:revision>15</cp:revision>
  <dc:subject/>
  <dc:title> </dc:title>
</cp:coreProperties>
</file>